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1660-1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Datum: 15. septembar 2015. godine 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Godišnjeg izvještaja za oblast malih i srednjih preduzeća i zanatsko-preduzetničku djelatnost u Republici Srpskoj za 2014. godinu</w:t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5. septembra 2015. godine, razmatrao Godišnji izvještaj za oblast malih i srednjih preduzeća i zanatsko-preduzetničku djelatnost u Republici Srpskoj za 2014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 predsjednik Odbora, Goran Jerinić, Vojin Mitrović, Uroš Vukoman i Goran Bobar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, zamjenik predsjednika, Marinko Božović, Mihnet Okić i Siniša I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, ispred Ministarstva industrije, energetike i rudarstva, podnio je Zoran Sav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Izvještaj, te predlažu da se isti razmatra na Š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1660-2/15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Datum: 15. septembar 2015. godine 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izradi Prostornog plana područja posebne namjene „Klekovač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5. septembra 2015. godine, razmatrao Prijedlog odluke o izradi Prostornog plana područja posebne namjene „Klekovača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 predsjednik Odbora, Goran Jerinić, Vojin Mitrović, Uroš Vukoman i Goran Bobar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, zamjenik predsjednika, Marinko Božović, Mihnet Okić i Siniša Il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, ispred Ministarstva za prostorno uređenje, građevinarstvo i ekologiju, podnio je dr Dragan Jevt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 odluke, te predlažu da se isti razmatra na Š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1:00Z</dcterms:created>
  <dc:creator>STIJAK MIROSLAV</dc:creator>
  <dc:description/>
  <dc:language>en-US</dc:language>
  <cp:lastModifiedBy>dexter</cp:lastModifiedBy>
  <cp:lastPrinted>2015-09-15T09:37:00Z</cp:lastPrinted>
  <dcterms:modified xsi:type="dcterms:W3CDTF">2018-02-23T08:01:00Z</dcterms:modified>
  <cp:revision>2</cp:revision>
  <dc:subject/>
  <dc:title>Датум, 10</dc:title>
</cp:coreProperties>
</file>